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 xml:space="preserve">Further to your recent conversations with Sabina Duerr Gerber wherein new terms were agreed, please find enclosed two amended fee agreements in respect of the above Trusts. The originals are being sent to the Grantor by courier. </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7:00Z</dcterms:created>
  <dc:creator>Laurice</dc:creator>
  <dc:description/>
  <dc:language>en-US</dc:language>
  <cp:lastModifiedBy>Valerie</cp:lastModifiedBy>
  <cp:lastPrinted>1998-05-07T11:49:00Z</cp:lastPrinted>
  <dcterms:modified xsi:type="dcterms:W3CDTF">1998-05-07T15:49:00Z</dcterms:modified>
  <cp:revision>5</cp:revision>
  <dc:subject/>
  <dc:title>Fax Coversheet Vorlage (englisch) Cayman Bank</dc:title>
</cp:coreProperties>
</file>